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ОССИЙСКАЯ ФЕДЕРАЦ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ОСТОВСКАЯ ОБЛАСТЬ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ЦИМЛЯНСКИЙ РАЙОН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МУНИЦИПАЛЬНОЕ ОБРАЗОВАНИЕ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МАРКИНСКОЕ СЕЛЬСКОЕ ПОСЕЛЕНИЕ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ОБРАНИЕ ДЕПУТАТОВ МАРКИНСКОГО СЕЛЬСКОГО ПОСЕЛЕНИЯ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caps/>
          <w:color w:val="000000"/>
          <w:sz w:val="28"/>
          <w:szCs w:val="28"/>
          <w:lang w:eastAsia="en-US"/>
        </w:rPr>
      </w:pPr>
      <w:r>
        <w:rPr>
          <w:rFonts w:eastAsia="Calibri"/>
          <w:cap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" w:leader="none"/>
          <w:tab w:val="center" w:pos="5103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>Принято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Собранием депутатов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                     № 140                                       </w:t>
      </w:r>
      <w:r>
        <w:rPr>
          <w:rFonts w:eastAsia="Calibri"/>
          <w:color w:val="000000"/>
          <w:sz w:val="28"/>
          <w:szCs w:val="28"/>
          <w:lang w:eastAsia="en-US"/>
        </w:rPr>
        <w:t>30.04.2021 год</w:t>
      </w:r>
    </w:p>
    <w:p>
      <w:pPr>
        <w:pStyle w:val="ConsNonformat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sz w:val="28"/>
          <w:szCs w:val="28"/>
        </w:rPr>
        <w:t>«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Марки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Цимлянского района з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            </w:t>
      </w:r>
      <w:r>
        <w:rPr>
          <w:bCs/>
          <w:color w:val="000000"/>
          <w:sz w:val="28"/>
          <w:szCs w:val="28"/>
        </w:rPr>
        <w:t>В соответствии с Уставом муниципального образования «Маркинское сельское поселение», Собрание депутатов Маркинского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тчет об исполнении бюджета Маркинского сельского поселения Цимлянского района за 2020 год по доходам в сумме 33368,2 тыс. рублей и по расходам в сумме 31498,5 тыс. рублей с превышением расходов над доходами с профицитом в сумме 1869,7 тыс. рублей и со следующими показателями: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оходы бюджета по кодам классификации доходов бюджета Маркинского сельского поселения Цимлянского района за 2020 год, согласно приложению 1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едомственная структура расходов бюджета Маркинского сельского поселения Цимлянского района за 2020 год, согласно приложению 2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асходы бюджета по разделам, подразделам классификации расходов бюджета Маркинского сельского поселения Цимлянского района за 2020 год, согласно приложению 3 к настоящему решению;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сточники финансирования дефицита бюджета Маркинского сельского поселения Цимлянского района за 2020 год,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– 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глава Маркинского сельского поселения                              </w:t>
        <w:tab/>
        <w:t xml:space="preserve">Г.В. Сосова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0">
    <w:name w:val="xl3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09:00Z</dcterms:created>
  <dc:creator>Olga</dc:creator>
  <dc:description/>
  <cp:keywords/>
  <dc:language>en-US</dc:language>
  <cp:lastModifiedBy>Admin</cp:lastModifiedBy>
  <cp:lastPrinted>2021-04-29T15:19:00Z</cp:lastPrinted>
  <dcterms:modified xsi:type="dcterms:W3CDTF">2021-04-30T10:38:00Z</dcterms:modified>
  <cp:revision>15</cp:revision>
  <dc:subject/>
  <dc:title>Ростовская область</dc:title>
</cp:coreProperties>
</file>