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55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7 от 26.12.2022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30.03.202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47 от 26.12.2022г. «О бюджете Маркинского сельского поселения Цимлянского района  на 2023 год и на плановый период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 подпункте 1.2 пункта 1 цифры «37362,2» заменить на «41529,3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 подпункте 1.5 пункта 1 цифры «0,0» заменить на «4167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 2 «Источники финансирования дефицита бюджета поселения на 2023 год и на плановый период 2024 и 2025 годов» изложить  в редакции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4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  2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5. Приложение  4 «Ведомственная структур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3 год и на плановый период 2024 и 2025 годов» изложить в редакции согласно   приложению 3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  приложению 4 к настоящему решению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председателя Собрания депутат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нского сельского поселения                                                    Р.Н. Жуковский</w:t>
      </w:r>
    </w:p>
    <w:sectPr>
      <w:headerReference w:type="default" r:id="rId4"/>
      <w:headerReference w:type="first" r:id="rId5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5:00Z</dcterms:created>
  <dc:creator>unknown</dc:creator>
  <dc:description/>
  <cp:keywords/>
  <dc:language>en-US</dc:language>
  <cp:lastModifiedBy>Викуля</cp:lastModifiedBy>
  <cp:lastPrinted>2023-03-29T15:10:00Z</cp:lastPrinted>
  <dcterms:modified xsi:type="dcterms:W3CDTF">2023-03-30T07:46:00Z</dcterms:modified>
  <cp:revision>12</cp:revision>
  <dc:subject/>
  <dc:title>Проект</dc:title>
</cp:coreProperties>
</file>