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</w:t>
      </w:r>
    </w:p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color w:val="000000"/>
        </w:rPr>
        <w:t xml:space="preserve">          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МАРКИНСКОЕ СЕЛЬСКОЕ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РК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РЕШЕНИЕ № 61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 Собр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Маркинского 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7 от 26.12.2022 года «О бюджете Марки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Цимлянского района  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 и на плановый период 2024 и 2025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ринят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бранием депутатов                                                                              21.08.2023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Маркинское сельское поселение» Собрание депутатов Марки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 xml:space="preserve">Собрания депутатов Маркинского сельского поселения  </w:t>
      </w:r>
      <w:r>
        <w:rPr>
          <w:sz w:val="28"/>
          <w:szCs w:val="28"/>
        </w:rPr>
        <w:t xml:space="preserve"> № 47 от 26.12.2022г. «О бюджете Маркинского сельского поселения Цимлянского района  на 2023 год и на плановый период 2024 и 2025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В подпункте 1.1 пункта 1 цифры «37362,2» заменить на «37774,1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sz w:val="28"/>
          <w:szCs w:val="28"/>
        </w:rPr>
        <w:t>2. В подпункте 1.2 пункта 1 цифры «41529,3» заменить на «41941,2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Приложение № 1 «Объем поступлений доходов бюджета поселения на 2023 год и на плановый период 2024  и  2025 годов» изложить  в редакции согласно приложению 1 к настоящему решению.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Приложение  2 «Источники финансирования дефицита бюджета поселения на 2023 год и на плановый период 2024 и 2025 годов» изложить  в редакции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iCs/>
          <w:color w:val="000000"/>
          <w:sz w:val="28"/>
          <w:szCs w:val="28"/>
        </w:rPr>
        <w:t xml:space="preserve">5. Приложение  3 «Распределение бюджетных ассигнований по разделам, подразделам,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  3 к настоящему решению.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6. Приложение  4 «Ведомственная структур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а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23 год и на плановый период 2024 и 2025 годов» изложить в редакции согласно   приложению 4 к настоящему решению.  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7. Приложение  5 «Распределение бюджетных ассигнований по целевым статьям (муниципальным  программам Мар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» изложить в редакции согласно   приложению 5 к настоящему решению.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. Направить иные межбюджетные трансферты, предоставляемые бюджету Маркинского сельского поселения на 2023 год и на плановый период 2024 и 2025 годов согласно   приложению 6 к настоящему решению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9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Маркинского сельского поселения                                                    Г.В. Сосова</w:t>
      </w:r>
    </w:p>
    <w:sectPr>
      <w:headerReference w:type="default" r:id="rId4"/>
      <w:headerReference w:type="first" r:id="rId5"/>
      <w:type w:val="nextPage"/>
      <w:pgSz w:w="11906" w:h="16838"/>
      <w:pgMar w:left="1134" w:right="74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0P0V4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6:47:00Z</dcterms:created>
  <dc:creator>unknown</dc:creator>
  <dc:description/>
  <cp:keywords/>
  <dc:language>en-US</dc:language>
  <cp:lastModifiedBy>Викуля</cp:lastModifiedBy>
  <cp:lastPrinted>2023-08-21T10:36:00Z</cp:lastPrinted>
  <dcterms:modified xsi:type="dcterms:W3CDTF">2023-08-21T06:36:00Z</dcterms:modified>
  <cp:revision>3</cp:revision>
  <dc:subject/>
  <dc:title>Проект</dc:title>
</cp:coreProperties>
</file>