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477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 № 66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 Собр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аркинского 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7 от 26.12.2022 года «О бюджете 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Цимлянского района  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и на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  25.12.202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47 от 26.12.2022г. «О бюджете Маркинского сельского поселения Цимлянского района  на 2023 год и на плановый период 2024 и 2025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 подпункте 1.1 пункта 1 цифры «37774,1» заменить на «37265,3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sz w:val="28"/>
          <w:szCs w:val="28"/>
        </w:rPr>
        <w:t>2. В подпункте 1.2 пункта 1 цифры «41941,2» заменить на «41432,4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риложение № 1 «Объем поступлений доходов бюджета поселения на 2023 год и на плановый период 2024  и  2025 годов» изложить  в редакции согласно приложению 1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 2 «Источники финансирования дефицита бюджета поселения на 2023 год и на плановый период 2024 и 2025 годов» изложить  в редакции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5. Приложение  3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  3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6. Приложение  4 «Ведомственная структур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3 год и на плановый период 2024 и 2025 годов» изложить в редакции согласно   приложению 4 к настоящему решению. 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7. Приложение  5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  приложению 5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Приложение 6 «Субвенции, предоставляемые бюджету Маркинского сельского поселения из областного бюджета на 2023 год и на плановый период 2024 и 2025 годов» изложить в редакции согласно   приложению 6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Приложение 7 «Иные межбюджетные трансферты, предоставляемые бюджету Маркинского сельского поселения на 2023 год и на плановый период 2024 и 2025 годов» изложить в редакции согласно   приложению 7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. Приложение 9 «Субсидии, предоставляемые бюджету Маркинского сельского поселения из областного бюджета на 2023 год и на плановый период 2024 и 2025 годов» изложить в редакции согласно   приложению 8 к настоящему реш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1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аркинского сельского поселения                                                    Г.В. Сосова</w:t>
      </w:r>
    </w:p>
    <w:sectPr>
      <w:headerReference w:type="default" r:id="rId5"/>
      <w:headerReference w:type="first" r:id="rId6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47:00Z</dcterms:created>
  <dc:creator>unknown</dc:creator>
  <dc:description/>
  <cp:keywords/>
  <dc:language>en-US</dc:language>
  <cp:lastModifiedBy>Викуля</cp:lastModifiedBy>
  <cp:lastPrinted>2023-08-21T10:36:00Z</cp:lastPrinted>
  <dcterms:modified xsi:type="dcterms:W3CDTF">2023-12-21T11:06:00Z</dcterms:modified>
  <cp:revision>8</cp:revision>
  <dc:subject/>
  <dc:title>Проект</dc:title>
</cp:coreProperties>
</file>