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ает о р</w:t>
      </w:r>
      <w:r>
        <w:rPr>
          <w:b/>
          <w:bCs/>
          <w:sz w:val="28"/>
          <w:szCs w:val="28"/>
        </w:rPr>
        <w:t>екультивации зем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екультивация земель — важный процессе восстановления экосистемы после загрязнения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льтивация — это мероприятия, направленные на предотвращение деградации земель и восстановление их плодородия. Она включает в себя устранение последствий загрязнения почв и приведение земель в состояние, пригодное для их использова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Обязанность по рекультивации возлагается на тех, чья деятельность привела к ухудшению качества земель. Это могут быть как юридические, так и физические лица. Если установить виновного не удалось, ответственность ложится на правообладателей земельных участк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Рекультивация осуществляется в соответствии с утвержденными проектами, которые включают технические и биологические мероприятия. Важно согласовать проект с собственниками земельных участков перед его утверждение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выполнение обязательств по рекультивации земель предусмотрена административная ответственность, закрепленная в Кодексе Российской Федерации об административных правонарушениях (статья 8.7, 8.8 КоАП РФ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2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6:51:00Z</dcterms:modified>
  <cp:revision>74</cp:revision>
  <dc:subject/>
  <dc:title>УТВЕРЖДАЮ</dc:title>
</cp:coreProperties>
</file>