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.2023                                                           №                                       ст. Маркинска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бюджете Маркинского 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Цимлянского района на 2024 год</w:t>
        <w:br/>
        <w:t>и на плановый период  2025 и  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 9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19 9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 2025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6 771,7 тыс. рублей и на 2026 год в сумме 15 459,4 тыс. рублей;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общий объем расходов бюджета поселения на 2025 год в сумме 16 771,7 тыс. рублей, в том числе условно утвержденные расходы в сумме 421,67тыс. рублей, и на 2026 год в сумме 15 459,4 тыс. рублей, в том числе условно утвержденные расходы в сумме 813,7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4 год и </w:t>
      </w:r>
      <w:r>
        <w:rPr>
          <w:iCs/>
          <w:sz w:val="28"/>
          <w:szCs w:val="28"/>
        </w:rPr>
        <w:t>на плановый период  2025 и 2026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5 и 2026 годов,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Маркинского сельского поселения на 2024 год в сумме 150,0 тыс. рублей, на 2025 год в сумме 160,0 тыс. рублей и на 2026 год в сумме 16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sz w:val="28"/>
          <w:szCs w:val="28"/>
        </w:rPr>
        <w:t xml:space="preserve">и на плановый период  2025  и  2026 годов,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ведомственную структуру расходов бюджета поселения на 2024 год и на плановый период  2025 и 2026 годов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5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индексация должностных окладов муниципальных служащих Администрации Маркинского сельского поселения в 2024 году не осуществляетс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 Маркинского сельского поселения индексируются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Маркинского сельского поселения индексируются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Маркинского сельского поселения Цимлян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Маркинского сельского поселения из областного бюджета на 2024 год и на плановый период 2025 и 2026 годов,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Маркинского сельского поселения на 2024 год и на плановый период  2025 и 2026 годов,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4 год в сумме 57,9  тыс. рублей, на 2025 год в сумме 57,9 тыс. рублей и на 2026 год в сумме 57,9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одпунктом 4.1.3 пункта 4.1 раздела 4 Решения Собрания депутатов Маркинского сельского поселения от 14.11.2016 № 8 «Об утверждении Положения о бюджетном процессе в Маркинском сельском поселении Цимлянского района», что основанием для внесения в 2023 году изменений в показатели сводной бюджетной росписи бюджета сельского поселения я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ль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Маркин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Маркинского сельского посел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0"/>
        <w:ind w:left="0" w:right="0" w:firstLine="720"/>
        <w:rPr/>
      </w:pPr>
      <w:r>
        <w:rPr>
          <w:szCs w:val="28"/>
        </w:rPr>
        <w:t>16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7:00Z</dcterms:created>
  <dc:creator>unknown</dc:creator>
  <dc:description/>
  <cp:keywords/>
  <dc:language>en-US</dc:language>
  <cp:lastModifiedBy>Викуля</cp:lastModifiedBy>
  <cp:lastPrinted>2019-12-30T15:04:00Z</cp:lastPrinted>
  <dcterms:modified xsi:type="dcterms:W3CDTF">2023-11-29T09:30:00Z</dcterms:modified>
  <cp:revision>8</cp:revision>
  <dc:subject/>
  <dc:title>Проект</dc:title>
</cp:coreProperties>
</file>