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2.05.2025г.                                           № 113                       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055" w:hRule="atLeast"/>
        </w:trPr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 назначении публичных слушаний по обсуждению проекта решения Собрания депутатов Маркинского сельского поселения «Об утверждении отчета об исполнении бюджета Маркинского сельского поселения Цимлянского района за 2024 год»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, на основании решения Собрания депутатов Маркинского сельского поселения от 30.05.2018 года № 57 «Об утверждении Порядка организации и проведения публичных слушаниях в муниципальном образовании «Маркинское сельское поселение», руководствуясь ст. 17 пункта 6, Устава муниципального образования «Маркинское  сельского поселение»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Собрание депутатов Маркинского сельского поселения Цимлянского района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проект решения Собрания депутатов </w:t>
      </w:r>
      <w:r>
        <w:rPr>
          <w:color w:val="000000"/>
          <w:sz w:val="28"/>
          <w:szCs w:val="28"/>
        </w:rPr>
        <w:t xml:space="preserve">Маркинского сельского поселения </w:t>
      </w:r>
      <w:r>
        <w:rPr>
          <w:sz w:val="28"/>
          <w:szCs w:val="28"/>
          <w:lang w:eastAsia="ar-SA"/>
        </w:rPr>
        <w:t>«Об утверждении отчета об исполнении бюджета Маркинского сельского поселения Цимлянского района за 2024 год»</w:t>
      </w:r>
      <w:r>
        <w:rPr>
          <w:sz w:val="28"/>
          <w:szCs w:val="28"/>
        </w:rPr>
        <w:t xml:space="preserve">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</w:t>
      </w:r>
      <w:r>
        <w:rPr>
          <w:color w:val="000000"/>
          <w:sz w:val="28"/>
          <w:szCs w:val="28"/>
        </w:rPr>
        <w:t xml:space="preserve">Маркинского сельского поселения </w:t>
      </w:r>
      <w:r>
        <w:rPr>
          <w:sz w:val="28"/>
          <w:szCs w:val="28"/>
          <w:lang w:eastAsia="ar-SA"/>
        </w:rPr>
        <w:t xml:space="preserve">«Об утверждении отчета об исполнении бюджета Маркинского сельского поселения Цимлянского района за 2024 год» </w:t>
      </w:r>
      <w:r>
        <w:rPr>
          <w:sz w:val="28"/>
          <w:szCs w:val="28"/>
        </w:rPr>
        <w:t xml:space="preserve">на 27.05.2025 года в 15-00 в здании Администрации Маркинского сельского поселения по адресу: ст. Маркинская, ул. Ленина,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</w:t>
      </w:r>
      <w:r>
        <w:rPr>
          <w:sz w:val="28"/>
          <w:szCs w:val="28"/>
          <w:lang w:eastAsia="ar-SA"/>
        </w:rPr>
        <w:t xml:space="preserve">проект решения Собрания депутатов Маркинского сельского поселения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б утверждении отчета об исполнении бюджета Маркинского сельского поселения Цимлянского района за 2024 год», порядок учета предложений по проекту решения и участия граждан в его обсуждении в сети Интернет, в том числе в федеральной государственной информационной системе «Единый портал государственных и муниципальных услуг (функций)» опубликовать в информационном бюллетене Администрации Марк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 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ова Гал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– глава Маркинского сельского поселения. </w:t>
            </w:r>
          </w:p>
        </w:tc>
      </w:tr>
      <w:tr>
        <w:trPr>
          <w:trHeight w:val="129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а Ольга Михайл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Марки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Виктория Анато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ектора экономики и финансов Администрации Маркинского сельского поселения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кова Надежд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- главный бухгалтер Администрации Маркинского сельского поселения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астасия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Маркинского сельского поселен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, что граждане, проживающие на территории поселения и обладающие избирательным правом, вправе принять участие в обсуждении проекта решения на заседании комиссии по проведению публичных слушаний и путем внесения предложений к указанному проек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ложения по проекту решения </w:t>
      </w:r>
      <w:r>
        <w:rPr>
          <w:sz w:val="28"/>
          <w:szCs w:val="28"/>
          <w:lang w:eastAsia="ar-SA"/>
        </w:rPr>
        <w:t>«Об утверждении отчета об исполнении бюджета Маркинского сельского поселения Цимлянского района за 2024 год»</w:t>
      </w:r>
      <w:r>
        <w:rPr>
          <w:sz w:val="28"/>
          <w:szCs w:val="28"/>
        </w:rPr>
        <w:t xml:space="preserve">, принимаются через </w:t>
      </w:r>
      <w:r>
        <w:rPr>
          <w:sz w:val="28"/>
          <w:szCs w:val="28"/>
          <w:lang w:eastAsia="ar-SA"/>
        </w:rPr>
        <w:t xml:space="preserve">федеральную государственную информационную систему «Единый портал государственных и муниципальных услуг (функций)», а также </w:t>
      </w:r>
      <w:r>
        <w:rPr>
          <w:sz w:val="28"/>
          <w:szCs w:val="28"/>
        </w:rPr>
        <w:t>в Администрации Маркинского сельского поселения, расположенной по адресу: Ростовская область, Цимлянский район, ст. Маркинская, ул. Ленина, 3, в рабочие дни с 8-00 до 16-00 часов до 26.05.2025 года. Предложения и замечания оформляются в письменной форме в виде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5"/>
        <w:gridCol w:w="2005"/>
        <w:gridCol w:w="3220"/>
        <w:gridCol w:w="2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адрес места жительства гражданина, внесшего предлож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а также нормативно-правовым актам Марк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выполнением решения возложить на комиссию по бюджету, налогам и собственности </w:t>
      </w:r>
      <w:r>
        <w:rPr>
          <w:sz w:val="28"/>
          <w:szCs w:val="28"/>
          <w:lang w:eastAsia="en-US"/>
        </w:rPr>
        <w:t>Собрания депутатов Маркинского сельского поселения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 сельского поселения                                            </w:t>
        <w:tab/>
        <w:t xml:space="preserve">Г.В. Сосова 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56:00Z</dcterms:created>
  <dc:creator>Olga</dc:creator>
  <dc:description/>
  <cp:keywords/>
  <dc:language>en-US</dc:language>
  <cp:lastModifiedBy>Пользователь</cp:lastModifiedBy>
  <cp:lastPrinted>2025-05-12T14:02:00Z</cp:lastPrinted>
  <dcterms:modified xsi:type="dcterms:W3CDTF">2025-05-13T05:56:00Z</dcterms:modified>
  <cp:revision>2</cp:revision>
  <dc:subject/>
  <dc:title>Ростовская область</dc:title>
</cp:coreProperties>
</file>