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</w:t>
      </w:r>
      <w:r>
        <w:rPr>
          <w:color w:val="000000"/>
        </w:rPr>
        <w:t>ПРОЕКТ</w:t>
      </w:r>
    </w:p>
    <w:p>
      <w:pPr>
        <w:pStyle w:val="Heading"/>
        <w:jc w:val="right"/>
        <w:rPr/>
      </w:pPr>
      <w:r>
        <w:rPr>
          <w:color w:val="000000"/>
          <w:sz w:val="20"/>
          <w:szCs w:val="20"/>
        </w:rPr>
        <w:t xml:space="preserve">внесен Администрацией Маркинского </w:t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, подготовлен </w:t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ктором экономики и финансов </w:t>
      </w:r>
    </w:p>
    <w:p>
      <w:pPr>
        <w:pStyle w:val="Heading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Маркинского сельского поселения</w:t>
      </w:r>
    </w:p>
    <w:p>
      <w:pPr>
        <w:pStyle w:val="Heading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бюджете Маркин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района  на 2015 год и плановый период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016 и 2017 годов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>
          <w:trHeight w:val="793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___»  декабря  2014года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</w:rPr>
        <w:t xml:space="preserve">В соответствии с Уставом муниципального  образования «Маркинское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Маркинского сельского поселения на 2015 г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а плановый период 2017 и 2017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Маркинского сельского поселения Цимлянского района (далее по тексту - бюджета поселения) на 2015 год, определенные с учетом уровня инфляции, не превышающего 5,0 процентов (декабрь 2014 года к декабрю 2015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488,5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488,5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Маркинского сельского поселения на 1 января 2016 года в сумме 0 рублей, в том числе верхний предел долга по муниципальным  гарантиям Марк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Маркинского сельского поселения в сумме  </w:t>
      </w:r>
      <w:r>
        <w:rPr>
          <w:sz w:val="28"/>
          <w:szCs w:val="28"/>
        </w:rPr>
        <w:t>2880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Марк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6 год в сумме 10408,4 тыс. рублей и на 2017 год в сумме 10656,5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16 год в сумме 10408,4 тыс. рублей, в том числе условно утвержденные расходы в сумме 266,9 тыс. рублей,  и на 2017 год в сумме 10656,5 тыс. рублей, в том числе условно утвержденные расходы в сумме 560,9 тыс. рублей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Маркинского сельского поселения на 1 января 2017 года в сумме 0 рублей, в том числе верхний предел долга по муниципальным гарантиям Маркинского сельского поселения в сумме 0 рублей, и верхний предел муниципального внутреннего долга Марк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8 года в сумме 0 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Маркинского сельского поселения 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Маркинского сельского поселения на 2016 год в сумме </w:t>
      </w:r>
      <w:r>
        <w:rPr>
          <w:sz w:val="28"/>
          <w:szCs w:val="28"/>
        </w:rPr>
        <w:t>2921,6</w:t>
      </w:r>
      <w:r>
        <w:rPr>
          <w:iCs/>
          <w:color w:val="000000"/>
          <w:sz w:val="28"/>
          <w:szCs w:val="28"/>
        </w:rPr>
        <w:t xml:space="preserve"> тыс. рублей и на 2017 год в сумме 3007,9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Маркинского сельского поселения 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7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6 год в сумме 0 рублей и на 2017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3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2015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7 и 2017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Маркинского сельского поселения на 2015 год в сумме 719,2 тыс. рублей, на 2016 год в сумме </w:t>
      </w:r>
      <w:r>
        <w:rPr>
          <w:iCs/>
          <w:sz w:val="28"/>
          <w:szCs w:val="28"/>
        </w:rPr>
        <w:t>964,1</w:t>
      </w:r>
      <w:r>
        <w:rPr>
          <w:iCs/>
          <w:color w:val="000000"/>
          <w:sz w:val="28"/>
          <w:szCs w:val="28"/>
        </w:rPr>
        <w:t xml:space="preserve"> тыс. рублей и на 2017 год в сумме 1005,4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приложению 8 к настоящему решению и на плановый период 2016 и 2017 годов согласно приложению 9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5 год, согласно приложению 14 к настоящему решению, и на плановый период 2016 и  2017 годов согласно приложению 15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Иные межбюджетные трансферты предоставляемые бюджету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распределение иных межбюджетные трансферты предоставляемых бюджету Маркинского сельского поселения на 2015 год согласно приложения 16 к настоящему решению, и на плановый период 2016 и 2017 годов, согласно приложения 17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 областного бюджета бюджету Маркинского сельского поселения в форме субвенций, субсидий, иных межбюджетных трансфертов, имеющих целевое назначение, подлежащих возврату в областной бюджет в течение первых 15 рабочих дне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5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А.В. Ероф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. Маркинск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»           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 </w:t>
      </w:r>
    </w:p>
    <w:sectPr>
      <w:headerReference w:type="default" r:id="rId12"/>
      <w:headerReference w:type="first" r:id="rId13"/>
      <w:type w:val="nextPage"/>
      <w:pgSz w:w="11906" w:h="16838"/>
      <w:pgMar w:left="1021" w:right="227" w:gutter="0" w:header="709" w:top="765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1:00Z</dcterms:created>
  <dc:creator>unknown</dc:creator>
  <dc:description/>
  <cp:keywords/>
  <dc:language>en-US</dc:language>
  <cp:lastModifiedBy>Виктория</cp:lastModifiedBy>
  <cp:lastPrinted>2014-12-01T14:22:00Z</cp:lastPrinted>
  <dcterms:modified xsi:type="dcterms:W3CDTF">2014-12-01T12:13:00Z</dcterms:modified>
  <cp:revision>5</cp:revision>
  <dc:subject/>
  <dc:title>Проект</dc:title>
</cp:coreProperties>
</file>