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0 от 29.12.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5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и 201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30 апреля 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</w:t>
      </w:r>
      <w:r>
        <w:rPr>
          <w:sz w:val="28"/>
          <w:szCs w:val="28"/>
        </w:rPr>
        <w:t xml:space="preserve"> № 60 от 29.12.2014г. «О бюджете Маркинского сельского поселения Цимлянского района  на 2015 год и плановый период 2016 и 201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одпункте 1 пункта 1 статьи 1 цифры «10658,6» заменить на «10667,6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одпункте 2 пункта 1 статьи 1 цифры «11480,5» заменить на «11489,5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3. Пункт 1 статьи 3 изложить в следующей редакции: </w:t>
      </w:r>
      <w:r>
        <w:rPr>
          <w:iCs/>
          <w:color w:val="000000"/>
          <w:sz w:val="28"/>
          <w:szCs w:val="28"/>
        </w:rPr>
        <w:t xml:space="preserve">«Утвердить объем бюджетных ассигнований дорожного фонда Маркинского сельского поселения на 2015 год в сумме 847,5 тыс. рублей, на 2016 год в сумме </w:t>
      </w:r>
      <w:r>
        <w:rPr>
          <w:iCs/>
          <w:sz w:val="28"/>
          <w:szCs w:val="28"/>
        </w:rPr>
        <w:t>1001,2</w:t>
      </w:r>
      <w:r>
        <w:rPr>
          <w:iCs/>
          <w:color w:val="000000"/>
          <w:sz w:val="28"/>
          <w:szCs w:val="28"/>
        </w:rPr>
        <w:t xml:space="preserve"> тыс. рублей и на 2017 год в сумме 898,6 тыс. рублей.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. Приложение № 1 «Объем поступлений доходов бюджета поселения на 2015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5. Приложение № 2 «Объем поступлений доходов бюджета поселения на  плановый период 2016 и 2017 годов» изложить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Приложение № 3 «Источники финансирования дефицита бюджета поселения на 2015 год» изложить 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7. Приложение № 4 «Источники финансирования дефицита бюджета поселения на плановый период 2016 и 2017 годов» изложить  согласно приложени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8. Приложение № 8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 №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9. Приложение № 9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6 и 2017 годов» согласно приложению № 6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0. Приложение № 10 «Ведомственная структур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» изложить в редакции согласно   приложению 7 к настоящему решению.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1. Приложение № 11 «Ведомственная структур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плановый период 2016 и 2017 годов» изложить в редакции согласно   приложению 8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2. Приложение № 12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  приложению 9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3. Приложение № 16 «Иные межбюджетные трансферты предоставляемые бюджету Маркинского  сельского поселения на 2015 год» изложить в редакции  согласно приложения 10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4. Настоящее решение вступает в силу с момента его официального опубликования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А.В. Ероф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Маркинск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0.04.2015 го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60" w:right="748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0:00Z</dcterms:created>
  <dc:creator>unknown</dc:creator>
  <dc:description/>
  <cp:keywords/>
  <dc:language>en-US</dc:language>
  <cp:lastModifiedBy>User</cp:lastModifiedBy>
  <cp:lastPrinted>2015-05-07T15:22:00Z</cp:lastPrinted>
  <dcterms:modified xsi:type="dcterms:W3CDTF">2015-05-07T12:19:00Z</dcterms:modified>
  <cp:revision>13</cp:revision>
  <dc:subject/>
  <dc:title>Проект</dc:title>
</cp:coreProperties>
</file>