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   </w:t>
      </w:r>
    </w:p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color w:val="000000"/>
        </w:rPr>
        <w:t xml:space="preserve">            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МАРКИНСКОЕ СЕЛЬСКОЕ ПОСЕЛЕНИ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МАРК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60 от 29.12.2014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Марки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Цимля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айона  на 2015 год и плановый перио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 и 2017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Принят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обранием депутатов                                                                  28 августа 2015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Маркинское сельское поселение» Собрание депутатов Маркин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в решение </w:t>
      </w:r>
      <w:r>
        <w:rPr>
          <w:bCs/>
          <w:sz w:val="28"/>
          <w:szCs w:val="28"/>
        </w:rPr>
        <w:t xml:space="preserve">Собрания депутатов Маркинского сельского поселения </w:t>
      </w:r>
      <w:r>
        <w:rPr>
          <w:sz w:val="28"/>
          <w:szCs w:val="28"/>
        </w:rPr>
        <w:t xml:space="preserve"> № 60 от 29.12.2014г. «О бюджете Маркинского сельского поселения Цимлянского района  на 2015 год и плановый период 2016 и 2017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В подпункте 1 пункта 1 статьи 1 цифры «10667,6» заменить на «10834,1»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В подпункте 2 пункта 1 статьи 1 цифры «11489,5» заменить на «11656,0»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vanish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3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iCs/>
          <w:color w:val="000000"/>
          <w:sz w:val="28"/>
          <w:szCs w:val="28"/>
        </w:rPr>
        <w:t xml:space="preserve">. Приложение № 1 «Объем поступлений доходов бюджета поселения на 2015 год», изложить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 xml:space="preserve">4. Приложение № 3 «Источники финансирования дефицита бюджета поселения на 2015 год» изложить  согласно приложени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5. Приложение № 8 «Распределение бюджетных ассигнований по разделам, подразделам, целевым статьям (муниципальным программам Маркинского сельского поселения и непрограммным направлениям деятельности), группам и подгруппам видов расходов классификации расходов бюджетов на 2015 год» изложить в редакции согласно приложению  № 3 к настоящему решению.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6. Приложение № 10 «Ведомственная структур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а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5 год» изложить в редакции согласно   приложению 4 к настоящему решению.  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>7. Приложение № 12 «Распределение бюджетных ассигнований по целевым статьям (муниципальным  программам Мар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» изложить в редакции согласно   приложению 5 к настоящему решению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>8. Приложение № 14 «Субвенции предоставляемые бюджету Маркинского  сельского поселения на 2015 год» изложить в редакции  согласно приложения 6 к настоящему решению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9. Приложение № 16 «Иные межбюджетные трансферты предоставляемые бюджету Маркинского  сельского поселения на 2015 год» изложить в редакции  согласно приложения 7 к настоящему решению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14. Настоящее решение вступает в силу с момента его официального опубликования.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iCs/>
          <w:color w:val="000000"/>
          <w:sz w:val="28"/>
          <w:szCs w:val="28"/>
        </w:rPr>
        <w:t>Марки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А.В. Ерофе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Маркинска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8.08.2015 год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7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74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5F2899041A1E022FD608256F7E2705920B71C001482963471634E41CBF24815B8BF9D26833BA6A3AE5D92BP0V5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9:50:00Z</dcterms:created>
  <dc:creator>unknown</dc:creator>
  <dc:description/>
  <cp:keywords/>
  <dc:language>en-US</dc:language>
  <cp:lastModifiedBy>User</cp:lastModifiedBy>
  <cp:lastPrinted>2015-09-03T14:24:00Z</cp:lastPrinted>
  <dcterms:modified xsi:type="dcterms:W3CDTF">2015-09-03T10:25:00Z</dcterms:modified>
  <cp:revision>4</cp:revision>
  <dc:subject/>
  <dc:title>Проект</dc:title>
</cp:coreProperties>
</file>