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</w:t>
      </w:r>
      <w:r>
        <w:rPr>
          <w:rFonts w:cs="Times New Roman" w:ascii="Times New Roman" w:hAnsi="Times New Roman"/>
          <w:bCs/>
          <w:sz w:val="28"/>
        </w:rPr>
        <w:t>21.04.2017г.                              РЕШЕНИЕ № 21                       ст. Маркинска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 об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и бюджета Маркинского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Цимлянского района  за 2016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муниципального образования «Маркинское сельское поселение» Собрание депутатов Мар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б исполнении  бюджета Маркинского сельского поселения за 2016 год по доходам в сумме  20655,8 тыс.рублей, по расходам в сумме 21564,2  тыс. рублей с превышением расходов над доходами (профицит) в сумме  908,4 тыс. рублей и со следующими показателями: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о доходам бюджета Маркинского сельского поселения по кодам классификации доходов бюджетов за 2016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1.2. по доходам бюджета Марк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Маркинского сельского поселения за 2016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1.3. по расходам бюджета Маркинского сельского поселения по ведомственной структуре расходов  бюджета за 2016 год, согласно приложению 3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1.4. по расходам бюджета Маркинского сельского поселения по разделам и подразделам классификации расходов бюджета за 2016 год, согласно приложению 4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1.5. по источникам финансирования  дефицита бюджета Маркинского сельского поселения по кодам классификации источников финансирования дефицита бюджета за 2016 год, согласно приложению 5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по источникам финансирования дефицита бюджета Марки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6 год, согласно приложению 6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Собрания депутатов </w:t>
      </w:r>
      <w:r>
        <w:rPr>
          <w:rFonts w:cs="Times New Roman" w:ascii="Times New Roman" w:hAnsi="Times New Roman"/>
          <w:sz w:val="28"/>
        </w:rPr>
        <w:t xml:space="preserve">Марк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–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Маркинского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сельского поселения</w:t>
        <w:tab/>
        <w:tab/>
        <w:tab/>
        <w:t xml:space="preserve">                                            </w:t>
        <w:tab/>
        <w:t xml:space="preserve">Г.В. Сосова 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9:00Z</dcterms:created>
  <dc:creator>Olga</dc:creator>
  <dc:description/>
  <cp:keywords/>
  <dc:language>en-US</dc:language>
  <cp:lastModifiedBy>Admin</cp:lastModifiedBy>
  <cp:lastPrinted>2017-04-22T18:29:00Z</cp:lastPrinted>
  <dcterms:modified xsi:type="dcterms:W3CDTF">2017-04-22T15:29:00Z</dcterms:modified>
  <cp:revision>11</cp:revision>
  <dc:subject/>
  <dc:title>Ростовская область</dc:title>
</cp:coreProperties>
</file>