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 129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4 от 25.12.2019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Марк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20 год и на плановы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2021 и 2022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  24.12.2020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104 от 25.12.2019г. «О бюджете Маркинского сельского поселения Цимлянского района  на 2020 год и на плановый период 2021 и 2022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1. В подпункте 1.1 пункта 1 цифры «35703,2» заменить на «35903,2»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/>
        <w:t xml:space="preserve"> </w:t>
      </w:r>
      <w:r>
        <w:rPr>
          <w:iCs/>
          <w:color w:val="000000"/>
          <w:sz w:val="28"/>
          <w:szCs w:val="28"/>
        </w:rPr>
        <w:t>В подпункте 1.2 пункта 1 цифры «36672,3» заменить на «36872,3»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 1 «Объем поступлений доходов бюджета поселения на 2020 год и на плановый период 2021 и 2022 годов» изложить  в редакции согласно приложению 1 к настоящему решению.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 2 «Источники финансирования дефицита бюджета поселения на 2020 год и на плановый период 2021 и 2022 годов» изложить  в редакции согласно приложению 2 к настоящему решению.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5. Приложение № 6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  3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6. Приложение № 7 «Ведомственная структура расходов бюджета поселения на 2020 год и на плановый период 2021 и 2022 годов» изложить в редакции согласно   приложению 4 к настоящему решению.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Приложение № 8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  приложению 5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Приложение № 9 «Субвенции  предоставляемые бюджету  Маркинского сельского поселения на 2020 год и на плановый период 2021 и 2022 годов» изложить в редакции согласно   приложению 6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 xml:space="preserve">Маркинского </w:t>
      </w:r>
      <w:r>
        <w:rPr>
          <w:color w:val="000000"/>
          <w:sz w:val="28"/>
          <w:szCs w:val="28"/>
        </w:rPr>
        <w:t>сельского поселения                                                 Г.В. Сос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25:00Z</dcterms:created>
  <dc:creator>unknown</dc:creator>
  <dc:description/>
  <dc:language>en-US</dc:language>
  <cp:lastModifiedBy>Викуля</cp:lastModifiedBy>
  <cp:lastPrinted>2020-12-23T18:31:00Z</cp:lastPrinted>
  <dcterms:modified xsi:type="dcterms:W3CDTF">2020-12-23T14:31:00Z</dcterms:modified>
  <cp:revision>4</cp:revision>
  <dc:subject/>
  <dc:title>Проект</dc:title>
</cp:coreProperties>
</file>