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ИНСКОГО СЕЛЬСКОГО ПОСЕЛЕНИ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ЕШЕНИЕ № 130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бюджете Маркинског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Цимлянского района на 2021 год 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>на плановый период 2022 и 2023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24.12.2020 года</w:t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Маркинское сельское поселение» Собрание депутатов Марки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  <w:r>
        <w:rPr>
          <w:b/>
          <w:iCs/>
          <w:sz w:val="28"/>
          <w:szCs w:val="28"/>
        </w:rPr>
        <w:t xml:space="preserve">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аркинского сельского поселения Цимлянского района (далее по тексту - бюджета поселения) на 2021 год, определенные с учетом уровня инфляции, не превышающего 3,7  процента (декабрь 2021 года к декабрю 2020 года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гнозируемый общий объем доходов бюджета поселения в сумме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 353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поселения в сумме 16 353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ерхний предел муниципального внутреннего долга Маркинского сельского поселения на 1 января 2022  года в сумме 0,0 тыс. рублей, в том числе верхний предел долга по муниципальным гарантиям Марк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объем расходов на обслуживание муниципального долга Марк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2 год в сумме 10 758,1 тыс. рублей и на 2023 год в сумме 10 777,7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2. общий объем расходов бюджета поселения на 2022 год в сумме 10 758,7  тыс. рублей, в том числе условно утвержденные расходы в сумме 275,8 тыс. рублей, и на 2023 год в сумме 10 777,7 тыс. рублей, в том числе условно утвержденные расходы в сумме 567,2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Маркинского сельского поселения на 1 января 2023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Маркинского сельского поселения в сумме 0,0 тыс. рублей, и верхний предел муниципального внутреннего долга Маркинского сельского поселения на 1 января </w:t>
      </w:r>
      <w:r>
        <w:rPr>
          <w:iCs/>
          <w:spacing w:val="-4"/>
          <w:sz w:val="28"/>
          <w:szCs w:val="28"/>
        </w:rPr>
        <w:t>2024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Марк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Маркинского сельского поселения на 2022 год в сумме 0,0 тыс. рублей и на 2023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2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3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честь в бюджете поселения объем поступлений доходов на 2021 год и </w:t>
      </w:r>
      <w:r>
        <w:rPr>
          <w:iCs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1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 2022 и 2023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поселения - органов муниципальной власти согласно приложению 3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поселения – вышестоящих органов государственной власти согласно приложению 4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5 к настоящему бюджета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щий объем бюджетных ассигнований на исполнение публичных нормативных обязательств Маркинского сельского поселения на 2021 год в сумме 0,0 тыс. рублей, на 2022 год в сумме 0,0 тыс. рублей и на 2023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.1. 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sz w:val="28"/>
          <w:szCs w:val="28"/>
        </w:rPr>
        <w:t xml:space="preserve">и на плановый период 2022 и 2023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</w:t>
      </w:r>
      <w:r>
        <w:rPr>
          <w:i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ведомственную структуру расходов бюджета поселения на 2021 год и на плановый период 2022 и 2023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распределение бюджетных ассигнований по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бюджета по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ить субвенции, предоставляемые бюджету поселения из областного бюджета на 2021 год и на плановый период 2022 и 2023 годов, согласно приложению 9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править прочие межбюджетные трансферты, предоставляемые бюджету Маркинского сельского поселения из областного бюджета на 2021 год и на плановый период 2022 и 2023 годов, согласно приложению 10 к настоящему решению.</w:t>
      </w:r>
    </w:p>
    <w:p>
      <w:pPr>
        <w:pStyle w:val="Style10"/>
        <w:ind w:left="0" w:right="0" w:firstLine="72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/>
        <w:t xml:space="preserve"> </w:t>
      </w:r>
      <w:r>
        <w:rPr/>
        <w:t>12. Настоящее решение вступает в силу  с 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аркинского сельского поселения                                Г.В. С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1AE236B3AC1C228669A35FF29CA5F1AE649CDF40F2E2318F6C2051B444D4B940055BBF7FB2D2D0759C8737c4m2L" TargetMode="External"/><Relationship Id="rId5" Type="http://schemas.openxmlformats.org/officeDocument/2006/relationships/hyperlink" Target="consultantplus://offline/ref=1AE236B3AC1C228669A35FF29CA5F1AE649CDF40F2E2318F6C2051B444D4B940055BBF7FB2D2D0759A8A31c4m7L" TargetMode="External"/><Relationship Id="rId6" Type="http://schemas.openxmlformats.org/officeDocument/2006/relationships/hyperlink" Target="consultantplus://offline/ref=1AE236B3AC1C228669A35FF29CA5F1AE649CDF40F2E2318F6C2051B444D4B940055BBF7FB2D2D0759B8235c4m2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nknown</dc:creator>
  <dc:description/>
  <cp:keywords/>
  <dc:language>en-US</dc:language>
  <cp:lastModifiedBy>Викуля</cp:lastModifiedBy>
  <cp:lastPrinted>2019-12-30T15:04:00Z</cp:lastPrinted>
  <dcterms:modified xsi:type="dcterms:W3CDTF">2020-12-23T11:02:00Z</dcterms:modified>
  <cp:revision>5</cp:revision>
  <dc:subject/>
  <dc:title>Проект</dc:title>
</cp:coreProperties>
</file>